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 </w:t>
      </w:r>
      <w:r>
        <w:rPr>
          <w:rFonts w:eastAsia="Times New Roman"/>
          <w:b/>
          <w:bCs/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rFonts w:eastAsia="Times New Roman"/>
          <w:b/>
          <w:bCs/>
          <w:color w:val="000000"/>
        </w:rPr>
        <w:t xml:space="preserve">   </w:t>
      </w:r>
      <w:r>
        <w:rPr>
          <w:b/>
          <w:bCs/>
          <w:color w:val="000000"/>
          <w:sz w:val="48"/>
          <w:szCs w:val="48"/>
        </w:rPr>
        <w:tab/>
        <w:t xml:space="preserve">    CULTURAL UNIVERSALS 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sz w:val="48"/>
          <w:szCs w:val="48"/>
        </w:rPr>
        <w:t> </w:t>
      </w:r>
      <w:r>
        <w:rPr>
          <w:rFonts w:eastAsia="Times New Roman"/>
          <w:b/>
          <w:bCs/>
          <w:color w:val="000000"/>
          <w:sz w:val="48"/>
          <w:szCs w:val="48"/>
        </w:rPr>
        <w:t xml:space="preserve"> </w:t>
      </w:r>
      <w:r>
        <w:rPr>
          <w:b/>
          <w:bCs/>
          <w:color w:val="000000"/>
        </w:rPr>
        <w:t>I.</w:t>
        <w:tab/>
        <w:t xml:space="preserve">BACKGROUND OF CULTURE 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A.</w:t>
        <w:tab/>
        <w:t xml:space="preserve">Time 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B.</w:t>
        <w:tab/>
        <w:t xml:space="preserve">Geographic Setting 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C.</w:t>
        <w:tab/>
        <w:t xml:space="preserve">Physical description of people 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  <w:t>II.</w:t>
        <w:tab/>
        <w:t xml:space="preserve">THEMES 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A.</w:t>
        <w:tab/>
        <w:t xml:space="preserve">Values: What is important to the people? 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B.</w:t>
        <w:tab/>
        <w:t xml:space="preserve">Ethics:  What is considered right or wrong in the culture? 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C.</w:t>
        <w:tab/>
        <w:t>Symbols:  What visual images indicate the culture's theme's</w:t>
        <w:tab/>
        <w:t xml:space="preserve">(its values and ethics) 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  <w:t>III.</w:t>
        <w:tab/>
        <w:t xml:space="preserve">ECONOMICS 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A.</w:t>
        <w:tab/>
        <w:t xml:space="preserve">Technology 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B.</w:t>
        <w:tab/>
        <w:t xml:space="preserve">Division of labor 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C.</w:t>
        <w:tab/>
        <w:t xml:space="preserve">Trade and Money 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D.</w:t>
        <w:tab/>
        <w:t xml:space="preserve">Transportation 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  <w:t>IV.</w:t>
        <w:tab/>
        <w:t xml:space="preserve">FOOD, CLOTHING, SHELTER 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A.</w:t>
        <w:tab/>
        <w:t xml:space="preserve">Food (methods of production and domesticated animals) 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B.</w:t>
        <w:tab/>
        <w:t xml:space="preserve">Clothing and adornment 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C.</w:t>
        <w:tab/>
        <w:t xml:space="preserve">Shelter and dwellings 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  <w:t>V.</w:t>
        <w:tab/>
        <w:t xml:space="preserve">POLITICAL ORGANIZATION 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A.</w:t>
        <w:tab/>
        <w:t xml:space="preserve">Government 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B.</w:t>
        <w:tab/>
        <w:t xml:space="preserve">Law enforcement 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C.</w:t>
        <w:tab/>
        <w:t>War and Peace</w:t>
        <w:tab/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  <w:t>VI.</w:t>
        <w:tab/>
        <w:t xml:space="preserve">FAMILY AND KIN 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A.</w:t>
        <w:tab/>
        <w:t xml:space="preserve">Marriage and type of family groupings 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B.</w:t>
        <w:tab/>
        <w:t xml:space="preserve">Child training and rites of passage 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  <w:t>VII.</w:t>
        <w:tab/>
        <w:t xml:space="preserve">ATTITUDE TOWARD THE UNKNOWN 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A.</w:t>
        <w:tab/>
        <w:t xml:space="preserve">Religious beliefs 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B.</w:t>
        <w:tab/>
        <w:t xml:space="preserve">Religious practices, death rituals </w:t>
        <w:br/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  <w:t>VIII.</w:t>
        <w:tab/>
        <w:t xml:space="preserve">COMMUNICATIONS 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A.</w:t>
        <w:tab/>
        <w:t xml:space="preserve">Language 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B.</w:t>
        <w:tab/>
        <w:t xml:space="preserve">Number systems 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  <w:t>IX.</w:t>
        <w:tab/>
        <w:t xml:space="preserve">ARTS AND ESTHETIC VALUES 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A.</w:t>
        <w:tab/>
        <w:t xml:space="preserve">Art 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B.</w:t>
        <w:tab/>
        <w:t xml:space="preserve">Music 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C.</w:t>
        <w:tab/>
        <w:t xml:space="preserve">Dance, drama, literature 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  <w:t>X.</w:t>
        <w:tab/>
        <w:t xml:space="preserve">RECREATION 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A.</w:t>
        <w:tab/>
        <w:t xml:space="preserve">Games and sports 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B.</w:t>
        <w:tab/>
        <w:t xml:space="preserve">Use of leisure time 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  <w:t> </w:t>
      </w:r>
      <w:r>
        <w:rPr>
          <w:rFonts w:eastAsia="Times New Roman"/>
          <w:b/>
          <w:bCs/>
          <w:color w:val="000000"/>
        </w:rPr>
        <w:t xml:space="preserve"> 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</w:r>
    </w:p>
    <w:p>
      <w:pPr>
        <w:pStyle w:val="Normal"/>
        <w:spacing w:before="280" w:after="280"/>
        <w:rPr/>
      </w:pPr>
      <w:r>
        <w:rPr/>
        <w:t xml:space="preserve">Created by: </w:t>
      </w:r>
      <w:hyperlink r:id="rId2">
        <w:r>
          <w:rPr>
            <w:rStyle w:val="InternetLink"/>
          </w:rPr>
          <w:t>Sharon Graff</w:t>
        </w:r>
      </w:hyperlink>
      <w:r>
        <w:rPr/>
        <w:t xml:space="preserve">, Magnet School Teacher@Dooley </w:t>
        <w:br/>
        <w:t>Created: 05/07/01- Updated:</w:t>
      </w:r>
      <w:r>
        <w:rPr/>
        <w:drawing>
          <wp:inline distT="0" distB="0" distL="0" distR="0">
            <wp:extent cx="27622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  <w:br/>
        <w:t>Schaumburg Public Schools District 54</w:t>
        <w:br/>
        <w:t>http://web54.sd54.k12.il.us/Schools/Dooley/sgraff/cultuniv.htm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ronGraff@sd54.k12.il.us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02:54:00Z</dcterms:created>
  <dc:creator>User</dc:creator>
  <dc:description/>
  <cp:keywords/>
  <dc:language>en-US</dc:language>
  <cp:lastModifiedBy>User</cp:lastModifiedBy>
  <cp:lastPrinted>2005-10-10T10:55:00Z</cp:lastPrinted>
  <dcterms:modified xsi:type="dcterms:W3CDTF">2008-02-28T06:59:00Z</dcterms:modified>
  <cp:revision>2</cp:revision>
  <dc:subject/>
  <dc:title>  </dc:title>
</cp:coreProperties>
</file>